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 Class: ___________ Date: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MATH STATE TEST REVIEW PLAN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te to Student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ad and Do what is expected from you in this review pla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ave your parents sign the work and make comments. Without this cover page, your work will not be grade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ork is due </w:t>
      </w:r>
      <w:r>
        <w:rPr>
          <w:rFonts w:cs="Arial" w:ascii="Arial" w:hAnsi="Arial"/>
          <w:i/>
          <w:u w:val="single"/>
        </w:rPr>
        <w:t>April 16</w:t>
      </w:r>
      <w:r>
        <w:rPr>
          <w:rFonts w:cs="Arial" w:ascii="Arial" w:hAnsi="Arial"/>
          <w:i/>
          <w:u w:val="single"/>
          <w:vertAlign w:val="superscript"/>
        </w:rPr>
        <w:t>th</w:t>
      </w:r>
      <w:r>
        <w:rPr>
          <w:rFonts w:cs="Arial" w:ascii="Arial" w:hAnsi="Arial"/>
          <w:i/>
          <w:u w:val="single"/>
        </w:rPr>
        <w:t xml:space="preserve"> (Monday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terial I can use for my review: (Bring these home for Spring Break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Test Folder</w:t>
      </w:r>
      <w:r>
        <w:rPr>
          <w:rFonts w:cs="Arial" w:ascii="Arial" w:hAnsi="Arial"/>
        </w:rPr>
        <w:t xml:space="preserve">  - Bring home all tests and review them. Check out your mistakes and try to re-do them 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Notes in my </w:t>
      </w:r>
      <w:r>
        <w:rPr>
          <w:rFonts w:cs="Arial" w:ascii="Arial" w:hAnsi="Arial"/>
          <w:b/>
        </w:rPr>
        <w:t>notebook</w:t>
      </w:r>
      <w:r>
        <w:rPr>
          <w:rFonts w:cs="Arial" w:ascii="Arial" w:hAnsi="Arial"/>
        </w:rPr>
        <w:t xml:space="preserve"> – Do nows, Doors of Knowledge, handwritten notes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74930</wp:posOffset>
            </wp:positionV>
            <wp:extent cx="2057400" cy="1593215"/>
            <wp:effectExtent l="0" t="0" r="0" b="0"/>
            <wp:wrapNone/>
            <wp:docPr id="1" name="survey-softw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rvey-softwa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Coach book</w:t>
      </w:r>
      <w:r>
        <w:rPr>
          <w:rFonts w:cs="Arial" w:ascii="Arial" w:hAnsi="Arial"/>
        </w:rPr>
        <w:t xml:space="preserve"> – review difficult topic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I-Ready book</w:t>
      </w:r>
      <w:r>
        <w:rPr>
          <w:rFonts w:cs="Arial" w:ascii="Arial" w:hAnsi="Arial"/>
        </w:rPr>
        <w:t xml:space="preserve"> – review difficult topic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Workout book</w:t>
      </w:r>
      <w:r>
        <w:rPr>
          <w:rFonts w:cs="Arial" w:ascii="Arial" w:hAnsi="Arial"/>
        </w:rPr>
        <w:t xml:space="preserve"> – used in your skills class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nline Sources: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udyzone.org – review and practic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han Academy videos on YouTub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RING HOMEWORK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252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EVIEW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ent’s signat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ent’s comments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y Practice Test (Gray booklet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answers in the book itself (multiple choice, open ended, open response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 multiple choice questions in the bubble sheet provid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will be checked when we come back after the bre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Results will be </w:t>
            </w:r>
            <w:r>
              <w:rPr>
                <w:rFonts w:cs="Arial" w:ascii="Arial" w:hAnsi="Arial"/>
                <w:b/>
                <w:u w:val="single"/>
              </w:rPr>
              <w:t>recorded as a 4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u w:val="single"/>
              </w:rPr>
              <w:t xml:space="preserve"> marking period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k 1 answered in the bubble sheet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k2 and 3 answered in the book? Work show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ady online work – </w:t>
            </w: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www.i-ready.com</w:t>
              </w:r>
            </w:hyperlink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 w:ascii="Arial" w:hAnsi="Arial"/>
              </w:rPr>
              <w:t>Use the username and password provided by Mary. If you lost/forgot it, get it from Ram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swer ALL work related to Math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Extra credit</w:t>
            </w:r>
            <w:r>
              <w:rPr>
                <w:rFonts w:cs="Arial" w:ascii="Arial" w:hAnsi="Arial"/>
              </w:rPr>
              <w:t xml:space="preserve"> will be given to students who can accomplish all work onli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many times did he/she do online work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ork accomplished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d you see the score/grade?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te to parents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ease supervise your child’s work. Ask your child to explain how he/she got answers to random question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our support to your child’s education is very much appreci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m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2240" w:h="15840"/>
      <w:pgMar w:left="162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-read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7:55:00Z</dcterms:created>
  <dc:creator>Faculty</dc:creator>
  <dc:description/>
  <cp:keywords/>
  <dc:language>en-US</dc:language>
  <cp:lastModifiedBy>Faculty</cp:lastModifiedBy>
  <dcterms:modified xsi:type="dcterms:W3CDTF">2012-04-03T01:20:00Z</dcterms:modified>
  <cp:revision>3</cp:revision>
  <dc:subject/>
  <dc:title>Name: ____________________________ Class: ___________ Date: _______</dc:title>
</cp:coreProperties>
</file>